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大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一夫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教総第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業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務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名　小学校低学年用タブレット端末ケース購入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納品場所　福知山市立惇明小学校ほ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令和　　年　　月　　日　から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令和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大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一夫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教総第</w:t>
                      </w:r>
                      <w:r>
                        <w:rPr/>
                        <w:t>50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業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務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名　小学校低学年用タブレット端末ケース購入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納品場所　福知山市立惇明小学校ほ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令和　　年　　月　　日　から</w:t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令和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大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一夫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○○　○○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教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>
                                <w:kern w:val="0"/>
                              </w:rPr>
                              <w:t>業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務</w:t>
                            </w:r>
                            <w:r>
                              <w:rPr>
                                <w:rFonts w:cs="Century" w:eastAsia="Century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名　小学校低学年用タブレット端末ケース購入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納品場所　福知山市立惇明小学校ほ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令和○○年　○月　○日　から</w:t>
                            </w:r>
                          </w:p>
                          <w:p>
                            <w:pPr>
                              <w:pStyle w:val="Normal"/>
                              <w:ind w:firstLine="130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令和○○年　○月　○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令和○○年　○月　○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　　福知山市字□□―○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　　　　　△△△△株式会社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代表取締役　□□　□□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大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一夫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○○　○○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教総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号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>
                          <w:kern w:val="0"/>
                        </w:rPr>
                        <w:t>業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務</w:t>
                      </w:r>
                      <w:r>
                        <w:rPr>
                          <w:rFonts w:cs="Century" w:eastAsia="Century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名　小学校低学年用タブレット端末ケース購入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納品場所　福知山市立惇明小学校ほ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令和○○年　○月　○日　から</w:t>
                      </w:r>
                    </w:p>
                    <w:p>
                      <w:pPr>
                        <w:pStyle w:val="Normal"/>
                        <w:ind w:firstLine="1300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令和○○年　○月　○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令和○○年　○月　○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　　福知山市字□□―○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　　　　　△△△△株式会社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代表取締役　□□　□□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　　福知山市字□□―○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　　△△△△株式会社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○○　○○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　　福知山市字□□―○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　　△△△△株式会社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○○　○○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1725</wp:posOffset>
                </wp:positionH>
                <wp:positionV relativeFrom="paragraph">
                  <wp:posOffset>40005</wp:posOffset>
                </wp:positionV>
                <wp:extent cx="999490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↓</w:t>
                            </w:r>
                            <w:r>
                              <w:rPr/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0.2pt;mso-wrap-distance-left:9.05pt;mso-wrap-distance-right:9.05pt;mso-wrap-distance-top:0pt;mso-wrap-distance-bottom:0pt;margin-top:3.15pt;mso-position-vertical-relative:text;margin-left:18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↓</w:t>
                      </w:r>
                      <w:r>
                        <w:rPr/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111125</wp:posOffset>
                </wp:positionV>
                <wp:extent cx="400050" cy="346075"/>
                <wp:effectExtent l="8255" t="10160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1.1pt;margin-top:8.75pt;width:31.45pt;height:27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6420</wp:posOffset>
                </wp:positionH>
                <wp:positionV relativeFrom="paragraph">
                  <wp:posOffset>4721225</wp:posOffset>
                </wp:positionV>
                <wp:extent cx="400050" cy="346075"/>
                <wp:effectExtent l="8255" t="10160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pt;margin-top:371.75pt;width:31.45pt;height:27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5358130</wp:posOffset>
                </wp:positionV>
                <wp:extent cx="1885315" cy="2851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者</w:t>
                            </w:r>
                            <w:r>
                              <w:rPr/>
                              <w:t>印、</w:t>
                            </w:r>
                            <w:r>
                              <w:rPr/>
                              <w:t>（会社印）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2.45pt;mso-wrap-distance-left:9.05pt;mso-wrap-distance-right:9.05pt;mso-wrap-distance-top:0pt;mso-wrap-distance-bottom:0pt;margin-top:421.9pt;mso-position-vertical-relative:text;margin-left:22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表者</w:t>
                      </w:r>
                      <w:r>
                        <w:rPr/>
                        <w:t>印、</w:t>
                      </w:r>
                      <w:r>
                        <w:rPr/>
                        <w:t>（会社印）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00:00Z</dcterms:created>
  <dc:creator>芦田武志</dc:creator>
  <dc:description/>
  <cp:keywords/>
  <dc:language>en-US</dc:language>
  <cp:lastModifiedBy>fukadmin</cp:lastModifiedBy>
  <cp:lastPrinted>2025-10-27T10:31:00Z</cp:lastPrinted>
  <dcterms:modified xsi:type="dcterms:W3CDTF">2025-10-29T08:32:00Z</dcterms:modified>
  <cp:revision>16</cp:revision>
  <dc:subject/>
  <dc:title/>
</cp:coreProperties>
</file>