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　　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2" w:firstLine="240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福知山市地域包括支援センター所管公用車賃貸借</w:t>
            </w:r>
          </w:p>
          <w:p>
            <w:pPr>
              <w:pStyle w:val="Normal"/>
              <w:ind w:right="282"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再　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　　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2" w:firstLine="240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福知山市地域包括支援センター所管公用車賃貸借</w:t>
            </w:r>
          </w:p>
          <w:p>
            <w:pPr>
              <w:pStyle w:val="Normal"/>
              <w:ind w:right="282"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再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/>
      <w:t>　１．本書は封書にし、「○○○○入札書」、住所、氏名を記載し封印すること。</w:t>
    </w:r>
  </w:p>
  <w:p>
    <w:pPr>
      <w:pStyle w:val="Footer"/>
      <w:rPr/>
    </w:pPr>
    <w:r>
      <w:rPr/>
      <w:t>　　２．入札金額欄には、契約希望金額の</w:t>
    </w:r>
    <w:r>
      <w:rPr/>
      <w:t>100/1</w:t>
    </w:r>
    <w:r>
      <w:rPr/>
      <w:t>10</w:t>
    </w:r>
    <w:r>
      <w:rPr/>
      <w:t>に相当する金額を記載すること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17:00Z</dcterms:created>
  <dc:creator>FUK14VK044</dc:creator>
  <dc:description/>
  <cp:keywords/>
  <dc:language>en-US</dc:language>
  <cp:lastModifiedBy>足立　美紀</cp:lastModifiedBy>
  <cp:lastPrinted>2024-06-21T19:57:00Z</cp:lastPrinted>
  <dcterms:modified xsi:type="dcterms:W3CDTF">2025-07-17T06:17:00Z</dcterms:modified>
  <cp:revision>2</cp:revision>
  <dc:subject/>
  <dc:title>入　札　書</dc:title>
</cp:coreProperties>
</file>