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236" w:hanging="519"/>
        <w:jc w:val="center"/>
        <w:rPr>
          <w:rFonts w:ascii="HGS創英角ｺﾞｼｯｸUB" w:hAnsi="HGS創英角ｺﾞｼｯｸUB" w:eastAsia="HGS創英角ｺﾞｼｯｸUB" w:cs="ＭＳ ゴシック;MS Gothic"/>
          <w:sz w:val="44"/>
          <w:szCs w:val="44"/>
        </w:rPr>
      </w:pPr>
      <w:r>
        <w:rPr>
          <w:rFonts w:ascii="HGS創英角ｺﾞｼｯｸUB" w:hAnsi="HGS創英角ｺﾞｼｯｸUB" w:cs="ＭＳ ゴシック;MS Gothic" w:eastAsia="HGS創英角ｺﾞｼｯｸUB"/>
          <w:sz w:val="44"/>
          <w:szCs w:val="44"/>
        </w:rPr>
        <w:t>入 札 注 意 事 項</w:t>
      </w:r>
    </w:p>
    <w:p>
      <w:pPr>
        <w:pStyle w:val="Style19"/>
        <w:ind w:left="-34" w:hanging="249"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Style19"/>
        <w:ind w:left="49" w:hanging="332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〈入札（見積）時の注意〉</w:t>
      </w:r>
    </w:p>
    <w:p>
      <w:pPr>
        <w:pStyle w:val="Style19"/>
        <w:ind w:left="-180" w:hanging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委任状について</w:t>
      </w:r>
    </w:p>
    <w:p>
      <w:pPr>
        <w:pStyle w:val="Style19"/>
        <w:ind w:left="-180" w:firstLine="37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．代表者以外の方が入札に参加する場合は、委任状の持参が必要です。</w:t>
      </w:r>
    </w:p>
    <w:p>
      <w:pPr>
        <w:pStyle w:val="Style19"/>
        <w:ind w:left="-189" w:firstLine="37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．委任状には代表者（委任者）と代理人（受任者）の両方の印鑑が必要です。</w:t>
      </w:r>
    </w:p>
    <w:p>
      <w:pPr>
        <w:pStyle w:val="Style19"/>
        <w:ind w:left="-189" w:firstLine="37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代表者（委任者）の捨印を押印してください。</w:t>
      </w:r>
    </w:p>
    <w:p>
      <w:pPr>
        <w:pStyle w:val="Style19"/>
        <w:ind w:left="-189" w:firstLine="37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．委任期間には、入札日（見積書提出日）が含まれていなければなりません。</w:t>
      </w:r>
    </w:p>
    <w:p>
      <w:pPr>
        <w:pStyle w:val="Style19"/>
        <w:ind w:left="39" w:hanging="22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入札（見積）書を入れる封筒について</w:t>
      </w:r>
    </w:p>
    <w:p>
      <w:pPr>
        <w:pStyle w:val="Style19"/>
        <w:tabs>
          <w:tab w:val="clear" w:pos="840"/>
          <w:tab w:val="left" w:pos="360" w:leader="none"/>
        </w:tabs>
        <w:ind w:left="283" w:hanging="464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．入札（見積）書は封筒に入れて提出してください。封筒には、表面に「○○入札（見積）書」、表面または裏面に住所、氏名を記載し、３か所に封印が必要です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81280</wp:posOffset>
                </wp:positionV>
                <wp:extent cx="3457575" cy="1314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6.4pt;width:272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528955</wp:posOffset>
                </wp:positionV>
                <wp:extent cx="1314450" cy="419100"/>
                <wp:effectExtent l="5080" t="8890" r="571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14360" cy="419040"/>
                        </a:xfrm>
                        <a:custGeom>
                          <a:avLst/>
                          <a:gdLst>
                            <a:gd name="textAreaLeft" fmla="*/ 129600 w 745200"/>
                            <a:gd name="textAreaRight" fmla="*/ 615600 w 745200"/>
                            <a:gd name="textAreaTop" fmla="*/ 41040 h 237600"/>
                            <a:gd name="textAreaBottom" fmla="*/ 19656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986" y="21600"/>
                              </a:lnTo>
                              <a:lnTo>
                                <a:pt x="361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0.5pt;margin-top:41.65pt;width:103.45pt;height:32.95pt;mso-wrap-style:none;v-text-anchor:middle;rotation:27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505460</wp:posOffset>
                </wp:positionV>
                <wp:extent cx="1314450" cy="466725"/>
                <wp:effectExtent l="5715" t="635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4360" cy="466560"/>
                        </a:xfrm>
                        <a:custGeom>
                          <a:avLst/>
                          <a:gdLst>
                            <a:gd name="textAreaLeft" fmla="*/ 87840 w 745200"/>
                            <a:gd name="textAreaRight" fmla="*/ 657360 w 745200"/>
                            <a:gd name="textAreaTop" fmla="*/ 30960 h 264600"/>
                            <a:gd name="textAreaBottom" fmla="*/ 233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157" y="21600"/>
                              </a:lnTo>
                              <a:lnTo>
                                <a:pt x="144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85pt;margin-top:39.75pt;width:103.45pt;height:36.7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409575" cy="40957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85pt;width:32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10795</wp:posOffset>
                </wp:positionV>
                <wp:extent cx="409575" cy="4095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0.85pt;width:32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0795</wp:posOffset>
                </wp:positionV>
                <wp:extent cx="409575" cy="4095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0.85pt;width:32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38100</wp:posOffset>
                </wp:positionV>
                <wp:extent cx="25723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75pt;margin-top:3pt;width:20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284" w:leader="none"/>
          <w:tab w:val="left" w:pos="360" w:leader="none"/>
        </w:tabs>
        <w:ind w:left="284" w:hanging="42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．封印は、委任状を提出しない場合は代表者印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wave"/>
        </w:rPr>
        <w:t>委任状を提出した場合は代理人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double"/>
        </w:rPr>
        <w:t>受任者）の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となります。</w:t>
      </w:r>
    </w:p>
    <w:p>
      <w:pPr>
        <w:pStyle w:val="Style19"/>
        <w:tabs>
          <w:tab w:val="clear" w:pos="840"/>
          <w:tab w:val="left" w:pos="360" w:leader="none"/>
        </w:tabs>
        <w:ind w:hanging="14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．上記の封印のない場合は受理できません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入札（見積）書について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．委任状を提出しない場合は、入札（見積）書の印は代表者の印鑑のみが有効となります。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wave"/>
        </w:rPr>
        <w:t>委任状を提出した場合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double"/>
        </w:rPr>
        <w:t>入札（見積）書の印は代理人（受任者）の印鑑のみが有効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となります。</w:t>
      </w:r>
    </w:p>
    <w:p>
      <w:pPr>
        <w:pStyle w:val="Style19"/>
        <w:tabs>
          <w:tab w:val="clear" w:pos="840"/>
          <w:tab w:val="left" w:pos="360" w:leader="none"/>
        </w:tabs>
        <w:ind w:left="277" w:firstLine="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この場合、代理人（受任者）の印鑑がない入札（見積）書は、代表者印が押印されていても無効になります。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．入札（見積）金額欄の金額が訂正されている入札（見積）書は、無効となります。（訂正印により訂正されていても無効とします。）</w:t>
      </w:r>
    </w:p>
    <w:p>
      <w:pPr>
        <w:pStyle w:val="Style19"/>
        <w:tabs>
          <w:tab w:val="clear" w:pos="840"/>
          <w:tab w:val="left" w:pos="360" w:leader="none"/>
        </w:tabs>
        <w:ind w:left="279" w:hanging="422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４．再入札となる場合があるので、再入札用の入札書も準備しておいてください。（再入札用封筒は不要）</w:t>
      </w:r>
    </w:p>
    <w:p>
      <w:pPr>
        <w:pStyle w:val="Style19"/>
        <w:tabs>
          <w:tab w:val="clear" w:pos="840"/>
          <w:tab w:val="left" w:pos="360" w:leader="none"/>
        </w:tabs>
        <w:ind w:left="-181" w:firstLine="479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使用印鑑を持参してください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ind w:left="49" w:hanging="332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〈入札（見積）書記載時の注意〉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落札後、入札（見積）書記載金額の錯誤で契約を締結しない事例が発生しております。</w:t>
      </w:r>
    </w:p>
    <w:p>
      <w:pPr>
        <w:pStyle w:val="Style19"/>
        <w:tabs>
          <w:tab w:val="clear" w:pos="840"/>
          <w:tab w:val="left" w:pos="360" w:leader="none"/>
        </w:tabs>
        <w:ind w:left="39" w:hanging="22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指名通知書、設計図書等（仕様書、特記仕様書、図面）、質問回答書の内容を十分把握し、見積・積算していただきますようお願いします。</w:t>
      </w:r>
    </w:p>
    <w:p>
      <w:pPr>
        <w:pStyle w:val="Style19"/>
        <w:tabs>
          <w:tab w:val="clear" w:pos="840"/>
          <w:tab w:val="left" w:pos="360" w:leader="none"/>
        </w:tabs>
        <w:ind w:left="-181" w:firstLine="22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錯誤の原因：単位誤り、単価と総価の違いによる誤り、計算誤り、桁間違い、記載ミスなど）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【契約を締結しない場合】</w:t>
      </w:r>
    </w:p>
    <w:p>
      <w:pPr>
        <w:pStyle w:val="Style19"/>
        <w:tabs>
          <w:tab w:val="clear" w:pos="840"/>
          <w:tab w:val="left" w:pos="360" w:leader="none"/>
        </w:tabs>
        <w:ind w:left="39" w:hanging="22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落札者が契約予定日までに契約を締結しなかった場合には、福知山市財務規則の規定により違約金を徴収します。</w:t>
      </w:r>
    </w:p>
    <w:p>
      <w:pPr>
        <w:pStyle w:val="Style19"/>
        <w:tabs>
          <w:tab w:val="clear" w:pos="840"/>
          <w:tab w:val="left" w:pos="360" w:leader="none"/>
        </w:tabs>
        <w:ind w:left="39" w:hanging="22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・正当な理由がなく契約を締結しなかった場合、福知山市指名停止取扱要綱の規定により指名停止となります。</w:t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360" w:leader="none"/>
        </w:tabs>
        <w:ind w:left="-181" w:hanging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入札（見積）書記載金額の錯誤の申し立てが出来るのは、落札決定が行われる前までです。なお、申し立てが認められた場合は、失格となります。</w:t>
      </w:r>
    </w:p>
    <w:sectPr>
      <w:type w:val="nextPage"/>
      <w:pgSz w:w="11906" w:h="16838"/>
      <w:pgMar w:left="993" w:right="707" w:gutter="0" w:header="0" w:top="851" w:footer="0" w:bottom="429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1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ＭＳ 明朝;MS Mincho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ＭＳ 明朝;MS Mincho" w:hAnsi="ＭＳ 明朝;MS Mincho" w:eastAsia="ＭＳ 明朝;MS Mincho" w:cs="ＭＳ 明朝;MS Mincho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1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0"/>
      <w:szCs w:val="0"/>
    </w:rPr>
  </w:style>
  <w:style w:type="character" w:styleId="Commonsize1">
    <w:name w:val="commonsize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ヘッダー (文字)"/>
    <w:qFormat/>
    <w:rPr>
      <w:rFonts w:cs="Times New Roman"/>
      <w:kern w:val="2"/>
      <w:sz w:val="24"/>
      <w:szCs w:val="24"/>
    </w:rPr>
  </w:style>
  <w:style w:type="character" w:styleId="Style18">
    <w:name w:val="フッター (文字)"/>
    <w:qFormat/>
    <w:rPr>
      <w:rFonts w:cs="Times New Roman"/>
      <w:kern w:val="2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5:00Z</dcterms:created>
  <dc:creator>澤 征宏</dc:creator>
  <dc:description/>
  <cp:keywords/>
  <dc:language>en-US</dc:language>
  <cp:lastModifiedBy>fukadmin</cp:lastModifiedBy>
  <cp:lastPrinted>2017-02-01T17:30:00Z</cp:lastPrinted>
  <dcterms:modified xsi:type="dcterms:W3CDTF">2024-09-27T07:58:00Z</dcterms:modified>
  <cp:revision>3</cp:revision>
  <dc:subject/>
  <dc:title>工事費内訳書の作成について</dc:title>
</cp:coreProperties>
</file>