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大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一夫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教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80"/>
                                <w:kern w:val="0"/>
                              </w:rPr>
                              <w:t>修繕</w:t>
                            </w:r>
                            <w:r>
                              <w:rPr>
                                <w:kern w:val="0"/>
                              </w:rPr>
                              <w:t>名　成仁小学校避難器具取替修繕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修繕場所　福知山市　中坂町　地内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大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一夫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教総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3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号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kern w:val="0"/>
                        </w:rPr>
                      </w:pPr>
                      <w:r>
                        <w:rPr>
                          <w:spacing w:val="80"/>
                          <w:kern w:val="0"/>
                        </w:rPr>
                        <w:t>修繕</w:t>
                      </w:r>
                      <w:r>
                        <w:rPr>
                          <w:kern w:val="0"/>
                        </w:rPr>
                        <w:t>名　成仁小学校避難器具取替修繕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修繕場所　福知山市　中坂町　地内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大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一夫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○○　○○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教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80"/>
                                <w:kern w:val="0"/>
                              </w:rPr>
                              <w:t>修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名　成仁小学校避難器</w:t>
                            </w:r>
                            <w:r>
                              <w:rPr>
                                <w:kern w:val="0"/>
                              </w:rPr>
                              <w:t>具取替修繕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履行場所　福知山市　中坂町　地内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○○年　○月　○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年　○月　○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年　○月　○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　　福知山市字□□―○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　　　　　△△△△株式会社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代表取締役　□□　□□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大橋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一夫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○○　○○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教総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3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号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pacing w:val="80"/>
                          <w:kern w:val="0"/>
                        </w:rPr>
                        <w:t>修繕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名　成仁小学校避難器</w:t>
                      </w:r>
                      <w:r>
                        <w:rPr>
                          <w:kern w:val="0"/>
                        </w:rPr>
                        <w:t>具取替修繕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履行場所　福知山市　中坂町　地内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○○年　○月　○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年　○月　○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年　○月　○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　　福知山市字□□―○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　　　　　△△△△株式会社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代表取締役　□□　□□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　　福知山市字□□―○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　　△△△△株式会社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○○　○○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　　福知山市字□□―○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　　△△△△株式会社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○○　○○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1725</wp:posOffset>
                </wp:positionH>
                <wp:positionV relativeFrom="paragraph">
                  <wp:posOffset>40005</wp:posOffset>
                </wp:positionV>
                <wp:extent cx="999490" cy="256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↓</w:t>
                            </w:r>
                            <w:r>
                              <w:rPr/>
                              <w:t>代理人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0.2pt;mso-wrap-distance-left:9.05pt;mso-wrap-distance-right:9.05pt;mso-wrap-distance-top:0pt;mso-wrap-distance-bottom:0pt;margin-top:3.15pt;mso-position-vertical-relative:text;margin-left:18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↓</w:t>
                      </w:r>
                      <w:r>
                        <w:rPr/>
                        <w:t>代理人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111125</wp:posOffset>
                </wp:positionV>
                <wp:extent cx="400050" cy="346075"/>
                <wp:effectExtent l="8255" t="10160" r="95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81.1pt;margin-top:8.75pt;width:31.45pt;height:27.2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6420</wp:posOffset>
                </wp:positionH>
                <wp:positionV relativeFrom="paragraph">
                  <wp:posOffset>4721225</wp:posOffset>
                </wp:positionV>
                <wp:extent cx="400050" cy="346075"/>
                <wp:effectExtent l="8255" t="10160" r="952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pt;margin-top:371.75pt;width:31.45pt;height:27.2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6550</wp:posOffset>
                </wp:positionH>
                <wp:positionV relativeFrom="paragraph">
                  <wp:posOffset>5196205</wp:posOffset>
                </wp:positionV>
                <wp:extent cx="1885315" cy="2851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表者</w:t>
                            </w:r>
                            <w:r>
                              <w:rPr/>
                              <w:t>印、</w:t>
                            </w:r>
                            <w:r>
                              <w:rPr/>
                              <w:t>（会社印）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22.45pt;mso-wrap-distance-left:9.05pt;mso-wrap-distance-right:9.05pt;mso-wrap-distance-top:0pt;mso-wrap-distance-bottom:0pt;margin-top:409.15pt;mso-position-vertical-relative:text;margin-left:22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代表者</w:t>
                      </w:r>
                      <w:r>
                        <w:rPr/>
                        <w:t>印、</w:t>
                      </w:r>
                      <w:r>
                        <w:rPr/>
                        <w:t>（会社印）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2:00:00Z</dcterms:created>
  <dc:creator>芦田武志</dc:creator>
  <dc:description/>
  <cp:keywords/>
  <dc:language>en-US</dc:language>
  <cp:lastModifiedBy>fukadmin</cp:lastModifiedBy>
  <cp:lastPrinted>2015-03-17T13:38:00Z</cp:lastPrinted>
  <dcterms:modified xsi:type="dcterms:W3CDTF">2025-06-13T00:36:00Z</dcterms:modified>
  <cp:revision>9</cp:revision>
  <dc:subject/>
  <dc:title/>
</cp:coreProperties>
</file>