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福知山市公告第　　号に係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　</w:t>
                            </w:r>
                            <w:r>
                              <w:rPr>
                                <w:color w:val="000000"/>
                              </w:rPr>
                              <w:t>総務第２７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　　名　　　モノクロデジタル複合機賃貸借及び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　　　　　　　保守契約（長期継続契約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　①入札会場への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②くじに関する権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福知山市公告第　　号に係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　</w:t>
                      </w:r>
                      <w:r>
                        <w:rPr>
                          <w:color w:val="000000"/>
                        </w:rPr>
                        <w:t>総務第２７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　　名　　　モノクロデジタル複合機賃貸借及び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　　　　　　　保守契約（長期継続契約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　①入札会場への入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　　　　　　　　　　　　②くじに関する権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2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23:00Z</dcterms:created>
  <dc:creator>芦田武志</dc:creator>
  <dc:description/>
  <cp:keywords/>
  <dc:language>en-US</dc:language>
  <cp:lastModifiedBy>fukadmin</cp:lastModifiedBy>
  <cp:lastPrinted>2022-02-02T12:55:00Z</cp:lastPrinted>
  <dcterms:modified xsi:type="dcterms:W3CDTF">2025-02-10T03:50:00Z</dcterms:modified>
  <cp:revision>12</cp:revision>
  <dc:subject/>
  <dc:title/>
</cp:coreProperties>
</file>