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三支第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ＭＳ 明朝;MS Mincho"/>
              </w:rPr>
              <w:t>三和荘改修に伴う備品等購入（家電製品類）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三和荘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fukadmin</cp:lastModifiedBy>
  <cp:lastPrinted>2012-10-15T15:51:00Z</cp:lastPrinted>
  <dcterms:modified xsi:type="dcterms:W3CDTF">2023-10-13T05:34:00Z</dcterms:modified>
  <cp:revision>22</cp:revision>
  <dc:subject/>
  <dc:title>(工事請負用)</dc:title>
</cp:coreProperties>
</file>