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　　　三和荘改修工事に伴う備品等購入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8"/>
          <w:u w:val="single"/>
        </w:rPr>
        <w:t>（文具・事務機器、家具）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吉田 るみ</cp:lastModifiedBy>
  <cp:lastPrinted>2014-06-06T13:18:00Z</cp:lastPrinted>
  <dcterms:modified xsi:type="dcterms:W3CDTF">2023-08-30T02:14:00Z</dcterms:modified>
  <cp:revision>16</cp:revision>
  <dc:subject/>
  <dc:title>入　札　辞　退　届</dc:title>
</cp:coreProperties>
</file>