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・ｭ・ｳ 譏取悃;Arial Unicode MS"/>
              </w:rPr>
              <w:t>消本第７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消防救急デジタル無線機器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福知山市　東羽合ほか　地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竹原 菜月</cp:lastModifiedBy>
  <cp:lastPrinted>2012-10-15T15:51:00Z</cp:lastPrinted>
  <dcterms:modified xsi:type="dcterms:W3CDTF">2023-04-14T02:18:00Z</dcterms:modified>
  <cp:revision>24</cp:revision>
  <dc:subject/>
  <dc:title>(工事請負用)</dc:title>
</cp:coreProperties>
</file>