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様式－６－１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福知山市長　○○　○○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5527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受注者</w:t>
      </w:r>
    </w:p>
    <w:p>
      <w:pPr>
        <w:pStyle w:val="Normal"/>
        <w:ind w:left="5811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代表者</w:t>
      </w:r>
    </w:p>
    <w:p>
      <w:pPr>
        <w:pStyle w:val="Normal"/>
        <w:ind w:left="6094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住　所</w:t>
      </w:r>
    </w:p>
    <w:p>
      <w:pPr>
        <w:pStyle w:val="Normal"/>
        <w:ind w:left="6094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氏　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工事請負契約約款第２５条第５項に基づく請負代金額の変更について（回答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令和　　年　　月　　日付けで協議のあった下記工事について、工事請負契約約款第２５条第５項によるスライド変更金額について異存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　工事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工事番号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３　スライド変更金額　（増）￥○、○○○、○○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うち取引に係る消費税及び地方消費税の額　￥○○、○○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04:00Z</dcterms:created>
  <dc:creator/>
  <dc:description/>
  <cp:keywords/>
  <dc:language>en-US</dc:language>
  <cp:lastModifiedBy>椿 玲子</cp:lastModifiedBy>
  <cp:lastPrinted>2022-09-27T14:17:00Z</cp:lastPrinted>
  <dcterms:modified xsi:type="dcterms:W3CDTF">2022-09-27T05:17:00Z</dcterms:modified>
  <cp:revision>5</cp:revision>
  <dc:subject/>
  <dc:title/>
</cp:coreProperties>
</file>