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"/>
        <w:gridCol w:w="715"/>
        <w:gridCol w:w="716"/>
        <w:gridCol w:w="715"/>
        <w:gridCol w:w="716"/>
        <w:gridCol w:w="715"/>
        <w:gridCol w:w="715"/>
        <w:gridCol w:w="716"/>
        <w:gridCol w:w="715"/>
        <w:gridCol w:w="716"/>
      </w:tblGrid>
      <w:tr>
        <w:trPr>
          <w:trHeight w:val="130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札金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告番号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福知山市公告第６３号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業務名称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2" w:firstLine="24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福知山市福祉保健部高齢者福祉課公用車賃貸借契約</w:t>
            </w:r>
          </w:p>
          <w:p>
            <w:pPr>
              <w:pStyle w:val="Normal"/>
              <w:ind w:right="282"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cs="ＭＳ 明朝;MS Mincho"/>
                <w:sz w:val="24"/>
              </w:rPr>
              <w:t>（長期継続契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入札公告及び仕様書を熟覧し、入札条件及び福知山市財務規則を承諾のうえ、上記のとおり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福知山市長　　大　橋　一　夫　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住　　　　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氏名又は名称　　　　　　　　　　　　　　　　　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再　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"/>
        <w:gridCol w:w="715"/>
        <w:gridCol w:w="716"/>
        <w:gridCol w:w="715"/>
        <w:gridCol w:w="716"/>
        <w:gridCol w:w="715"/>
        <w:gridCol w:w="715"/>
        <w:gridCol w:w="716"/>
        <w:gridCol w:w="715"/>
        <w:gridCol w:w="716"/>
      </w:tblGrid>
      <w:tr>
        <w:trPr>
          <w:trHeight w:val="130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再入札金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告番号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福知山市公告第６３号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業務名称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2" w:firstLine="48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福知山市福祉保健部高齢者福祉課公用車賃貸借契約</w:t>
            </w:r>
          </w:p>
          <w:p>
            <w:pPr>
              <w:pStyle w:val="Normal"/>
              <w:ind w:right="282" w:firstLine="48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cs="ＭＳ 明朝;MS Mincho"/>
                <w:sz w:val="24"/>
              </w:rPr>
              <w:t>（長期継続契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入札公告及び仕様書を熟覧し、入札条件及び福知山市財務規則を承諾のうえ、上記のとおり再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福知山市長　　大　橋　一　夫　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住　　　　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氏名又は名称　　　　　　　　　　　　　　　　　印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/>
      <w:t>　１．本書は封書にし、「○○業務入札書」、住所、氏名を記載し封印すること。</w:t>
    </w:r>
  </w:p>
  <w:p>
    <w:pPr>
      <w:pStyle w:val="Footer"/>
      <w:rPr/>
    </w:pPr>
    <w:r>
      <w:rPr/>
      <w:t>　　２．入札金額欄には、契約希望金額の</w:t>
    </w:r>
    <w:r>
      <w:rPr/>
      <w:t>100/1</w:t>
    </w:r>
    <w:r>
      <w:rPr/>
      <w:t>10</w:t>
    </w:r>
    <w:r>
      <w:rPr/>
      <w:t>に相当する金額を記載すること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6:00Z</dcterms:created>
  <dc:creator>FUK14VK044</dc:creator>
  <dc:description/>
  <cp:keywords/>
  <dc:language>en-US</dc:language>
  <cp:lastModifiedBy>大槻 勇歩</cp:lastModifiedBy>
  <cp:lastPrinted>2019-08-16T14:54:00Z</cp:lastPrinted>
  <dcterms:modified xsi:type="dcterms:W3CDTF">2022-06-22T02:49:00Z</dcterms:modified>
  <cp:revision>7</cp:revision>
  <dc:subject/>
  <dc:title>入　札　書</dc:title>
</cp:coreProperties>
</file>