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福知山市公告第１３４号に係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　　総務第３７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件　　名　　　モノクロデジタル複合機賃貸借及び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　　　　　　　保守契約（長期継続契約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　①入札会場への入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②くじに関する権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福知山市公告第１３４号に係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　　総務第３７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件　　名　　　モノクロデジタル複合機賃貸借及び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　　　　　　　保守契約（長期継続契約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　①入札会場への入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　　　　　　　　　　　　　　②くじに関する権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2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号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23:00Z</dcterms:created>
  <dc:creator>芦田武志</dc:creator>
  <dc:description/>
  <cp:keywords/>
  <dc:language>en-US</dc:language>
  <cp:lastModifiedBy>福井 宏行</cp:lastModifiedBy>
  <cp:lastPrinted>2022-02-08T17:48:00Z</cp:lastPrinted>
  <dcterms:modified xsi:type="dcterms:W3CDTF">2022-02-08T08:48:00Z</dcterms:modified>
  <cp:revision>11</cp:revision>
  <dc:subject/>
  <dc:title/>
</cp:coreProperties>
</file>