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42940" cy="712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12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　　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　　　　　　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公告　第　　　　　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事業名　デジタル複合機の賃貸借（長期継続契約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令和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令和　　年　　月　　日　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10" w:hanging="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left="35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10" w:hanging="0"/>
                              <w:rPr/>
                            </w:pPr>
                            <w:r>
                              <w:rPr/>
                              <w:t>委任者　　　　　　　　　　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60.7pt;mso-wrap-distance-left:9.05pt;mso-wrap-distance-right:9.05pt;mso-wrap-distance-top:0pt;mso-wrap-distance-bottom:0pt;margin-top:-0.3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　　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　　　　　　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公告　第　　　　　号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事業名　デジタル複合機の賃貸借（長期継続契約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令和　　年　　月　　日　か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令和　　年　　月　　日　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10" w:hanging="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left="35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10" w:hanging="0"/>
                        <w:rPr/>
                      </w:pPr>
                      <w:r>
                        <w:rPr/>
                        <w:t>委任者　　　　　　　　　　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532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380" w:hanging="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left="3380" w:hanging="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left="3380" w:hanging="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120.7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380" w:hanging="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left="3380" w:hanging="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left="3380" w:hanging="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4"/>
    </w:rPr>
  </w:style>
  <w:style w:type="character" w:styleId="Style15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