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　　　　　　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　　　　第　　　　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　名　　　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　①入札会場への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②くじに関する権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　　　　　　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　　　　第　　　　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　名　　　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　　　　　　　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　①入札会場への入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　　　　　　　　②くじに関する権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2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0:00Z</dcterms:created>
  <dc:creator>芦田武志</dc:creator>
  <dc:description/>
  <dc:language>en-US</dc:language>
  <cp:lastModifiedBy>fukadmin</cp:lastModifiedBy>
  <cp:lastPrinted>2015-03-17T13:38:00Z</cp:lastPrinted>
  <dcterms:modified xsi:type="dcterms:W3CDTF">2019-03-15T08:30:00Z</dcterms:modified>
  <cp:revision>2</cp:revision>
  <dc:subject/>
  <dc:title/>
</cp:coreProperties>
</file>